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venport</w:t>
      </w:r>
    </w:p>
    <w:p>
      <w:pPr>
        <w:pStyle w:val="Normal"/>
        <w:jc w:val="center"/>
        <w:rPr/>
      </w:pPr>
      <w:r>
        <w:rPr/>
        <w:t>IB Biology Course Outline</w:t>
      </w:r>
    </w:p>
    <w:p>
      <w:pPr>
        <w:pStyle w:val="Normal"/>
        <w:jc w:val="center"/>
        <w:rPr/>
      </w:pPr>
      <w:r>
        <w:rPr/>
        <w:t>2010-201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70"/>
        <w:gridCol w:w="2610"/>
        <w:gridCol w:w="1899"/>
        <w:gridCol w:w="2709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Sept – 10 Sep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 school Mon 9/6, Thurs 9/9 or Fri 9/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Statistic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ept – 17 Sep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 Chemistry of Lif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P Learning La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ept – 24 Sep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 Chemistry of Lif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simulation</w:t>
            </w:r>
          </w:p>
          <w:p>
            <w:pPr>
              <w:pStyle w:val="Normal"/>
              <w:rPr/>
            </w:pPr>
            <w:r>
              <w:rPr/>
              <w:t>CE Learning La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Sept – 1 O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 Chemistry of Lif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Learning Lab</w:t>
            </w:r>
          </w:p>
          <w:p>
            <w:pPr>
              <w:pStyle w:val="Normal"/>
              <w:rPr/>
            </w:pPr>
            <w:r>
              <w:rPr/>
              <w:t>Macromolecule la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ct – 8 O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 Cell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Ra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ct – 15 O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 school Mon 10/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 Cell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ion osmosis—Intro lab and design assign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Oct – 22 O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 Cell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s returned</w:t>
            </w:r>
          </w:p>
          <w:p>
            <w:pPr>
              <w:pStyle w:val="Normal"/>
              <w:rPr/>
            </w:pPr>
            <w:r>
              <w:rPr/>
              <w:t>Microscop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Oct – 29 O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 Human Physiolog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diffusion la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Nov – 5 Nov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ff only Tues 11/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 Human Physiolog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ion lab due 11/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v – 12 Nov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 school Thurs 11/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 Human Physiolog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IV Project—plann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Nov – 19 Nov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 Human Physiolog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p IV Project—action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Nov – 26 Nov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 school Thurs 11/25 or Fri 11/2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 Human Physiolog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IV Project present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Nov – 3 De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 Genetic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ffecting enzyme activity—intro la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ec – 10 De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 Genetic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IA 1</w:t>
            </w:r>
          </w:p>
          <w:p>
            <w:pPr>
              <w:pStyle w:val="Normal"/>
              <w:rPr/>
            </w:pPr>
            <w:r>
              <w:rPr/>
              <w:t>Genetics practice problem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Dec – 17 De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: Genetic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1 due 12/17</w:t>
            </w:r>
          </w:p>
          <w:p>
            <w:pPr>
              <w:pStyle w:val="Normal"/>
              <w:rPr/>
            </w:pPr>
            <w:r>
              <w:rPr/>
              <w:t>The case of Desiree’s bab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Dec – 24 De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INTER BREAK BEGINS FRI 12/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Jan – 7 J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 Evolution and Ecolog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 affecting human heartr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Jan – 14 J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 Evolution and Ecolog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ycle simulation</w:t>
            </w:r>
          </w:p>
          <w:p>
            <w:pPr>
              <w:pStyle w:val="Normal"/>
              <w:rPr/>
            </w:pPr>
            <w:r>
              <w:rPr/>
              <w:t>Population growth; computer modeling of limiting factor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Jan – 21 J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 school Mon 1/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Plant Scienc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Jan – 28 J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 Plant Scienc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2 due Jan 28</w:t>
            </w:r>
          </w:p>
          <w:p>
            <w:pPr>
              <w:pStyle w:val="Normal"/>
              <w:rPr/>
            </w:pPr>
            <w:r>
              <w:rPr/>
              <w:t>Factors affecting seed germin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Jan – 4 Fe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ff only Wed 2/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 Respiration and Photosynthesi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respiration intro la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Feb – 11 Fe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 Proteins and Enzyme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riction enzyme paper la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Feb – 18 Fe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 Proteins and Enzyme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lay: DNA replication, transcription, transl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Feb – 25 Fe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 Human Phy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Feb– 4 M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 Human Phy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3 due March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Mar – 11 M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: Evolution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lab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Mar – 18 M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: Evolution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selection in strawfis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Mar – 25 M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: Evolution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Mar – Apr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: Neurobiolog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pr – 8 A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: Neurobiolog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is and kinesis in planar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Apr – 15 A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: Neurobiolog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Apr—22 A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RING BREAK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Apr- 29 A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ay – 6 M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Exams begin Tues 4/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ay -13 M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May – 20 M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ff only Tues 5/1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B Bio Exam Wed 5/18 and Thurs 5/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May – 27 M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ay – 3 Ju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 school Mon, 5/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Jun – 10 Ju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Jun – 17 Ju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st day for students, Fri 6/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1:55:00Z</dcterms:created>
  <dc:creator>School District of Philadelphia</dc:creator>
  <dc:description/>
  <cp:keywords/>
  <dc:language>en-US</dc:language>
  <cp:lastModifiedBy>School District of Philadelphia</cp:lastModifiedBy>
  <dcterms:modified xsi:type="dcterms:W3CDTF">2010-09-14T23:11:00Z</dcterms:modified>
  <cp:revision>3</cp:revision>
  <dc:subject/>
  <dc:title>September</dc:title>
</cp:coreProperties>
</file>